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3466729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55807220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5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6 DE MAIO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REDAÇÃO FINAL DO PROJETO DE LEI  Nº 194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UTORIA DO DEPUTADO PÉRICLES DE MELLO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DECLARA DE UTILIDADE PÚBLICA O “NÚCLEO DE DESENVOLVIMENTO EDUCACIONAL E APOIO À SAÚDE – NÚCLEO – MAST”, COM SEDE E FORO NO MUNICÍPIO DE CASCAVEL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ª DISCUSSÃO DO PROJETO DE LEI Nº 108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DECLARA DE UTILIDADE PÚBLICA A ASSOCIAÇÃO DOS MORADORES DA CAPELA SANTA LUZIA E ESTRADA DE VILA RICA, COM SEDE E FORO NO MUNICÍPIO DE ICARAIMA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ª DISCUSSÃO DO PROJETO DE LEI Nº 36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UTORIA DA DEPUTADA ROSANE FERREIRA.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</w:rPr>
        <w:t>VEDA O LICENCIAMENTO OU SUA REVALIDAÇÃO PARA A COMERCIALIZAÇÃO DE MEDICAMENTOS MANIPULADOS POR FARMÁCIAS E ERVANÁRIAS, SEM A RESPECTIVA BULA, NOS TERMOS QUE ESPECIFICA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ECERES FAVORÁVEIS DA C.C.J.,C.A.I.C.T.M. E C.S.P..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ª DISCUSSÃO DO PROJETO DE LEI Nº 210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UTORIA DO DEPUTADO DOUGLAS FABRÍCIO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DECLARA DE UTILIDADE PÚBLICA A ASSOCIAÇÃO DE PROTEÇÃO AOS ANIMAIS SÃO FRANCISCO DE ASSIS – APASFA – NO ESTADO DO PARANÁ, COM SEDE E FORO NO MUNICÍPIO DE CAMPO MOURÃO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EMENDA DA C.C.J.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ª DISCUSSÃO DO PROJETO DE LEI Nº 214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UTORIA DO DEPUTADO FABIO CAMARGO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DECLARA DE UTILIDADE PÚBLICA O INSTITUTO INTERNACIONAL SÓCIO AMBIENTAL E CULTURAL PLANETA VIDA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Nº 53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UTORIA DO DEPUTADO MARCELO RANGEL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  <w:szCs w:val="32"/>
        </w:rPr>
        <w:t>DISPÕE SOBRE A COLOCAÇÃO DE AVISOS NOS HOSPITAIS INFORMANDO O DIREITO DO PAI, MÃE OU RESPONSÁVEL DE PERMANECER COM A CRIANÇA EM CASO DE INTERNAÇÃO HOSPITALAR, CONFORME DELIMITA DE FORMA CLARA O ESTATUTO DA CRIANÇA E DO ADOLESCENTE</w:t>
      </w:r>
      <w:r>
        <w:rPr>
          <w:color w:val="000000"/>
          <w:sz w:val="32"/>
          <w:szCs w:val="15"/>
        </w:rPr>
        <w:t>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ECERES FAVORÁVEIS DA C.C.J. E C.S.P.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ANEXOS PROJETOS Nº 727/09 E Nº 065/10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Nº 004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5/10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>OBJETIVA ALTERAR E INCLUIR OS DISPOSITIVOS CONTIDOS NA LEI ESTADUAL Nº10.799, DE 24/05/94, QUE TORNA OBRIGATÓRIA A PRÉVIA INSPEÇÃO SANITÁRIA E INDUSTRIAL DOS PRODUTOS DE ORIGEM ANIMAL EM TODO TERRITÓRIO PARANAENSE</w:t>
      </w:r>
      <w:r>
        <w:rPr>
          <w:color w:val="000000"/>
          <w:sz w:val="32"/>
          <w:szCs w:val="15"/>
        </w:rPr>
        <w:t>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ECERES FAVORÁVEIS DA C.C.J. E C.S.P.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Nº 006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8/10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>DISPÕE QUE TODAS AS PESSOAS FÍSICAS OU JURÍDICAS QUE VENHAM PARTICIPAR DE PROCESSO LICITATÓRIO NO ESTADO, DEVERÃO SEUS FUNCIONÁRIOS, NO MÍNIMO, O VALOR ATRIBUÍDO AO PISO SALARIAL DO ESTADO DO PARANÁ</w:t>
      </w:r>
      <w:r>
        <w:rPr>
          <w:color w:val="000000"/>
          <w:sz w:val="32"/>
          <w:szCs w:val="15"/>
        </w:rPr>
        <w:t>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ECERES FAVORÁVEIS DA C.C.J. E C.F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EMEN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4-26T21:07:00Z</dcterms:modified>
  <cp:revision>33</cp:revision>
  <dc:subject/>
  <dc:title/>
</cp:coreProperties>
</file>